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505995751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5265279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8800384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